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ПАРТАМЕНТ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М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МУНАЛЬНИЙ ЗАКЛАД СУМСЬКОЇ ОБЛАСНОЇ РАДИ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ЛАСНИЙ ЦЕНТР ПОЗАШКІЛЬ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 РОБОТИ З ТАЛАНОВИТОЮ МОЛОДД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50"/>
      </w:tblGrid>
      <w:tr>
        <w:trPr>
          <w:trHeight w:val="2542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вченої ради Сумського обласного інституту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 7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right="5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Департаменту освіти і науки Сумської облдержадміністрації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right="5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09.2022  № 206-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чальна програ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 позашкільної освіти військово-патріотичного напрям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отигоро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рік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 Суми, 2022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втор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хоменко Ірина Володимирівна – доктор філософії, методист туристсько-краєзнавчого відділу комунального закладу Сумської обласної ради − обласного центру позашкільної освіти та роботи з талановитою молодд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рна Вікторія Сергіївна – кандидат педагогічних наук, заступник директора з навчально-виховної роботи комунального закладу Сумської обласної ради − обласного центру позашкільної освіти та роботи з талановитою молодд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соцька Людмила Василівна – завідувач методичним відділом комунального закладу Сумської обласної ради − обласного центру позашкільної освіти та роботи з талановитою молоддю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ю метою національно-патріотичного виховання дітей та учнівської молоді є набуття молодим поколінням соціального досвіду, успадкування духовних надбань українського народу, досягнення високої культури міжнаціональних взаємин, формування, незалежно від національної приналежності, рис громадянина Української держави, розвиненої духовності, моральної, художньо-естетичної, правової, трудової, екологічної культури. Ця мета реалізовується через розробку та впровадження у освітній процес закладів освіти навчальних програм з національно-патріотичного вихован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овиз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и «Котигорошко» є урахуванням принципів послідовності, наступності, 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творчого підходу, цілісності змісту освітнього процесу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сті віковим можливостям та рівню підготовки, цілеспрямованості та мотивації навчання, зв’язку теорії з практикою і житт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вчальної програми полягає у формуванні у вихованців громадянської позиції, національної самосвідом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і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вд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и полягають у формуванні таких компетентност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ізнавальн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глиблення знань вихованців щодо історико-культурної спадщини українського народу та поваги до культури, традицій та історії інших народ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ктичн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ування вмінь і навичок у процесі навчально-творчої діяльно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ворч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звиток творчих здібностей вихованців у процесі розв’язання завдань козацько-лицарського вихованн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ціально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ховання національно-патріотичної свідомості; формування навичок здорового способу життя, активної громадянської позиції, забезпечення особистісного зрост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а «Котигорошко» розроблена з урахуванням законів України «Про освіту», «Про позашкільну освіту» та відповідно до Положення про позашкільний навчальний заклад, Положення про порядок організації індивідуальної та групової роботи в позашкільних навчальних закладах, Типових навчальних планів для організації освітнього процесу в </w:t>
      </w:r>
      <w:r>
        <w:rPr>
          <w:rFonts w:cs="Times New Roman" w:ascii="Times New Roman" w:hAnsi="Times New Roman"/>
          <w:sz w:val="28"/>
          <w:szCs w:val="28"/>
        </w:rPr>
        <w:t>закладах позашкільної осві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методичних вимог щодо змісту та оформлення навчальних програм з позашкільної освіти (лист МОН України ІІТіЗО від 05.06.2013 р. № 14.1/10-168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ворення навчальної програми обумовлюється необхідністю популяризації національно-патріотичного виховання, ознайомлення з національною культурною спадщиною, сприяння формуванню у вихованців почуття відповідальності за збереження духовних та матеріальних багатств українського нар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 час розроблення навчальної прогр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отигорошко» </w:t>
      </w:r>
      <w:r>
        <w:rPr>
          <w:rFonts w:cs="Times New Roman" w:ascii="Times New Roman" w:hAnsi="Times New Roman"/>
          <w:sz w:val="28"/>
          <w:szCs w:val="28"/>
        </w:rPr>
        <w:t>було враховано елементи козацької педагогіки, досвід попередників з виховання підростаючого покоління, дотримання законів кодексу «лицарської честі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іст програми спрямований на поглиблення знань дітей, розширення їх світогляду, виховання загальнолюдських християнських цінностей, формування громадян незалежної демократичної держави, сповнених національної гідності та поваги до інших нар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чальна програма розрахована на один рік навчання (36 год на рік, 1 год на тиждень). Навчальна програма спрямована на дітей молодшого шкільного віку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озподіл годин у програмі гуртка є орієнтовним. Керівник гуртка може змінювати їх, плануючи свою роботи, враховуючи рівень розвитку дітей, вікові особливості та інтереси вихованців, стан матеріально-технічної бази навчального закладу, регіональні аспекти. </w:t>
      </w:r>
      <w:r>
        <w:rPr>
          <w:rFonts w:cs="Times New Roman" w:ascii="Times New Roman" w:hAnsi="Times New Roman"/>
          <w:sz w:val="28"/>
          <w:szCs w:val="28"/>
        </w:rPr>
        <w:t>Більшість занять носить практичний характер з елементами змагань та інтелектуальних іго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еревірка та оцінювання знань, умінь та навичок вихованців здійснюється під час виконання практичних завдань, участі у вікторинах, конкурсах та змаганнях. 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чальна програма передбачає використання змішаної форми навчання (очної та дистанційної) із застосуванням інтерактивних технологій, індивідуальної та групової роботи, методу проєктів, який спонукає вихованців до активної участі в навчально-творчій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чатковий рівень, перший рік навч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Тематичний 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  <w:szCs w:val="28"/>
          <w:lang w:eastAsia="ru-RU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1181"/>
        <w:gridCol w:w="1009"/>
        <w:gridCol w:w="1027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 тем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ількість годин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ього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оре-тич-ни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к-тич-них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ади козацької самоорганізації та дитяче самовряд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і цінності козаків та освіта доби козац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тні козацькі постаті та гетьманські столиц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цький поб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тецькі традицій козакі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ОМ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 ПРОГРАМИ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сади козацької самоорганізації та дитяче самоврядування (4 го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ізька Січ. Кіш – уряд Запорозької Січі (козацька старшина): кошовий отаман, військовий писар і військовий суддя. Рада козацька – загальне зібрання козаків, форма самоврядування демократичного козацького лад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ні занятт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а гра «Будуємо Січ» (створення рою, вибір ройового, розподіл доручень). Сюжетно-рольова гра  «До булави – треба й голов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уховні та родинні цінності українців (8 го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 Батька і  Матері, Бабусі і Дідуся, Роду і Нар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ько – захисник сім’ї, роду, творець історії, державності, високий і незаперечний взірець стійкості,  мужності і  відваги. Любов і повага до матері,  як  берегині  род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ід, родинні традиції та звичаї. Календар народних свят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ні заня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одинних, літературних свят («З бабусиної скрині», «Роде наш красний, роде наш прекрасний», «Тарасове слово», «Мати-берегиня» тощо). Вечорни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идатні козацькі постаті та гетьманські столиці (8 го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енди та давні перекази про козаків. Козак-характерни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Суми − козацька фортеця. Конотопська битва – переможна битва українського козацтва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ні заня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інсценізації «З козацької легенди». Пішохідна екскурсія «Сумина фортеця». Краєзнавче лото «Козацька спадщина Сумщини». Перегляд відео про запорізьких козаків та могутніх характерн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зацький побут (8 го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тло. Бурдюг та курінь. Облаштування козацької світлиц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ий одяг. Козацький стрій (характерні елементи козацького вбрання, прикрас, козацькі зачіски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ні заня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ювання (ліплення з пластиліну/малювання) козацького помешкання. Виконання колективної проєктної роботи-розмальовки  «Козацьке вбрання». Виготовлення ляльки-мотанки «Козаки». Перегляд відео про козацький поб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ші мистецькі традиції (8 го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ацькі думи та народні, обрядові пісні – відображення героїчного і трагічного в житті українців. Бандуристи та кобзарі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ні занятт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ховування, розучування та виконання народних пісень і козацьких дум. «Запорізький марш» Євгена Адамцевича. Організація дитячого фольклорного вертепу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НОЗОВАНИЙ РЕЗУЛЬТАТ</w:t>
      </w:r>
    </w:p>
    <w:p>
      <w:pPr>
        <w:pStyle w:val="Normal"/>
        <w:spacing w:lineRule="auto" w:line="240" w:before="0" w:after="0"/>
        <w:ind w:firstLine="56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хованці мають знати і розумі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итання історії та географії рідного кра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них політичних та військових діячів; діячів  культури, науки і освіти своєї місцевості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ричні та культурні пам’ятки рідного кра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і цінності і заповіді козакі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и козацької самоорганізації та дитячого самоврядуванн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ні козацькі постаті та гетьманські столиц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сті козацького побуту та мистецькі традиції козакі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яди і звичаї українського народу, церковні і народні свята;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хованці мають вміти і застосовува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ювати з різними джерелами інформації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ти народознавчі матеріал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вати та оформлювати зібрані матеріал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яти обов’язки у групі залежно від завд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ієнтуватись на місцевості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в концертах, фестивалях, виставках, народознавчих заход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en-US"/>
        </w:rPr>
        <w:t>У вихованців мають бути сформовані  компетентності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ізнаваль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глиблення знань вихованців щодо історико-культурної спадщини українського народу та поваги до культури, традицій та історії інших народів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ктич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ування вмінь і навичок у процесі навчально-творчої діяльності під час проведення виховних заходів та виконання практичних завдань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ворч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ізація творчих здібностей вихованців у процесі розв’язання завдань козацько-лицарського виховання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ціаль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ховання патріотично налаштованої, соціально відповідальної, здорової та всебічно розвиненої особистості.</w:t>
      </w:r>
    </w:p>
    <w:p>
      <w:pPr>
        <w:pStyle w:val="Normal"/>
        <w:spacing w:lineRule="auto" w:line="240" w:before="0" w:after="0"/>
        <w:ind w:left="142" w:firstLine="567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РИСТАНІ ДЖЕРЕЛА І ЛІ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ович О. М. Козацька енциклопедія для юнацтва. Книга статей про історичне буття українського козацтва. Упорядник О. Яремійчук. Київ : Веселка. 2009.  719 с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нович О. М. Розповіді про запорозьких козаків.  Київ : Дніпро. 199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ка В. Є., Шоробура І. М. Козаком я мрію бути. К-П. : Абетка. 2004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х І., Чорна К. Програма патріотичного виховання дітей та учнівської молоді // Світ виховання.  2007.  №1 (20).  С. 23-34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буцький В. Запорозьке козацтво. Київ : Вища школа. 1994.  544 с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ітям про козаків. URL 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NsidAJbjcT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 20.08.2022.)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Євген Адамцевич. Зпорізький марш. URL 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2eNWgZLCyB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 20.08.2022.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щенко А. Оповідання про славне Військо  Запорозьке низове: оповідання. Дніпропетровськ. 199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цик В. А. Козацький край. Дніпропетровськ. 1997. 25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цик В. А. Як козаки воювали. Дніпропетровськ : Січ. 199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цький Я. П. Острів Хортиця на Дніпрі, його природа, історія, старожитності. Запоріжжя : РА «Тандем – У». 1997.  с. 88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енко Ю. Українська козацька педагогіка : витоки, духовні цінності, сучасність. Київ : МАУП.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шко К. І. Острів Хортиця. Запоріжжя : Дике поле. 200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єєв В. Адамівська Січ – школа козацько-лицарського виховання. Білгород-Дністровський. 2004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єєв В. Дитячий та юнацький козацький рух. Білгород-Дністровський. 2009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єєв В. Козацька педагогіка – сучасна освіта. Білгород-Дністровський. 200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єєв В. Козацько-лицарське виховання. Білгород-Дністровський.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єєв В. Теорія та практика козацького вишколу. Білгород-Дністровський. 2009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єєв В. Школа козацько-лицарського виховання. Білгород-Дністровський.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їнське козацтво: мала енциклопедія.  Запоріжжя : Генеза-Прем’єра. 2002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ікаві факти про запорізьких козаків та могутніх характерників. URL 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IOZWsay6bG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 20.08.2022.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орницький Д. І. Історія запорозьких козаків. Т.1.  Київ : Наукова думка. 1990.  592 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45"/>
        </w:tabs>
        <w:ind w:left="561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sidAJbjcT8" TargetMode="External"/><Relationship Id="rId3" Type="http://schemas.openxmlformats.org/officeDocument/2006/relationships/hyperlink" Target="https://www.youtube.com/watch?v=2eNWgZLCyBo" TargetMode="External"/><Relationship Id="rId4" Type="http://schemas.openxmlformats.org/officeDocument/2006/relationships/hyperlink" Target="https://www.youtube.com/watch?v=IOZWsay6bG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29:00Z</dcterms:created>
  <dc:creator>Dell</dc:creator>
  <dc:description/>
  <cp:keywords/>
  <dc:language>en-US</dc:language>
  <cp:lastModifiedBy>User</cp:lastModifiedBy>
  <cp:lastPrinted>2022-08-22T11:22:00Z</cp:lastPrinted>
  <dcterms:modified xsi:type="dcterms:W3CDTF">2022-09-07T07:39:00Z</dcterms:modified>
  <cp:revision>28</cp:revision>
  <dc:subject/>
  <dc:title/>
</cp:coreProperties>
</file>